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770-2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_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обичном већином гласова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коначном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Надзорног одбора Предузећ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менује се  Надзорни  одбор  Предузећа за поштански саобраћај Републике Српске а.д. Бањалука  у сљедећем саставу и то:</w:t>
      </w:r>
    </w:p>
    <w:p>
      <w:pPr>
        <w:pStyle w:val="ListParagraph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,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  <w:t>члан из реда мањинских акционара (биће предложен од стране мањинских акционара на скупштини)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ови Надзорног одбора Предузећа из тачке I ове Одлуке именују се на период од 4 (четири) године, почев од дана 28.10.2025.године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из тачке I ове Одлуке, припадају сва права и обавезе прописане Законом о јавним предузећима, Статутом и другим нормативн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RS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8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5:00Z</cp:lastPrinted>
  <dcterms:modified xsi:type="dcterms:W3CDTF">2025-10-10T08:41:00Z</dcterms:modified>
  <cp:revision>66</cp:revision>
  <dc:subject/>
  <dc:title>П Р И Ј Е Д Л О Г</dc:title>
</cp:coreProperties>
</file>